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____Block____________Date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ACTICE - Gateway #1 – Order of Operations</w:t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UST SHOW WORK!! NO CALCULATOR!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ab/>
        <w:t xml:space="preserve">2.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  <w:t xml:space="preserve">3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</m:ra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 xml:space="preserve">5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_________Block____________Date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ACTICE - Gateway #1 – Order of Operations</w:t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UST SHOW WORK!! NO CALCULATOR!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ab/>
        <w:t xml:space="preserve">2.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  <w:t xml:space="preserve">3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</m:ra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 xml:space="preserve">5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</m:d>
      </m:oMath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0:31:00Z</dcterms:created>
  <dc:creator>Lauren Williams</dc:creator>
  <dc:description/>
  <cp:keywords/>
  <dc:language>en-US</dc:language>
  <cp:lastModifiedBy>Lauren Williams</cp:lastModifiedBy>
  <dcterms:modified xsi:type="dcterms:W3CDTF">2013-09-16T10:41:00Z</dcterms:modified>
  <cp:revision>2</cp:revision>
  <dc:subject/>
  <dc:title/>
</cp:coreProperties>
</file>